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ab/>
        <w:tab/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2023-09-20 </w:t>
      </w:r>
      <w:r>
        <w:rPr>
          <w:rFonts w:cs="Arial" w:ascii="Arial" w:hAnsi="Arial"/>
          <w:b/>
          <w:sz w:val="16"/>
          <w:szCs w:val="16"/>
          <w:lang w:val="en-US"/>
        </w:rPr>
        <w:t>{</w:t>
      </w:r>
      <w:r>
        <w:rPr/>
        <w:t xml:space="preserve"> </w:t>
      </w:r>
      <w:r>
        <w:rPr>
          <w:rFonts w:cs="Arial" w:ascii="Arial" w:hAnsi="Arial"/>
          <w:b/>
          <w:sz w:val="16"/>
          <w:szCs w:val="16"/>
          <w:lang w:val="en-US"/>
        </w:rPr>
        <w:t>3.80.4.473}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ИСОК ФУНКЦКИЙ В КОНСТРУКТИВНЫХ ЭЛЕМЕНТАХ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L_COUNT() - Возвращает кол-во створок в текущем конструктиве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L_NOFURN_COUNT() - Возвращает кол-во створок без фурнитуры в текущем конструктиве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L_FURN_COUNT() - Возвращает кол-во створок с фурнитурой в текущем конструктиве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AME_FL_COUNT() - Возвращает кол-во створок в текущей раме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RAME_FL_NOFURN_COUNT() –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RAME_FL_FURN_COUNT() –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RAME_ID() –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RAME_PART_COUNT() –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FL_SUMWIDTH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en-US"/>
        </w:rPr>
        <w:t>&lt;</w:t>
      </w:r>
      <w:r>
        <w:rPr>
          <w:rFonts w:cs="Arial" w:ascii="Arial" w:hAnsi="Arial"/>
          <w:sz w:val="16"/>
          <w:szCs w:val="16"/>
        </w:rPr>
        <w:t>Парам1</w:t>
      </w:r>
      <w:r>
        <w:rPr>
          <w:rFonts w:cs="Arial" w:ascii="Arial" w:hAnsi="Arial"/>
          <w:sz w:val="16"/>
          <w:szCs w:val="16"/>
          <w:lang w:val="en-US"/>
        </w:rPr>
        <w:t>&gt;</w:t>
      </w:r>
      <w:r>
        <w:rPr>
          <w:rFonts w:cs="Arial" w:ascii="Arial" w:hAnsi="Arial"/>
          <w:sz w:val="16"/>
          <w:szCs w:val="16"/>
        </w:rPr>
        <w:t xml:space="preserve">) –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&lt;Парам1&gt; - Код конструктивного элемента створки для поиска, либо 0 – для суммирования всех створок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WOOD_SOCKEL_LEN_LIST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&lt;Парам1&gt; - Коррекция длины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WOOD_SOCKEL_LEN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&lt;Парам1&gt; - Коррекция длины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OD_SOCKEL_COUNT() –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IGHT() – Высота текущего конструктива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DTH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GLASS_SOCKEL_LEN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&lt;Парам1&gt; - Коррекция длины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LASS_SOCKEL_COUNT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GLASS_SOCKEL_LEN_LIST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&lt;Парам1&gt; - Коррекция длины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GLASS_SOCKEL_LEN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&lt;Парам1&gt; - Коррекция длины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LASSPART_SOCKEL_COUNT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GLASSPART_SOCKEL_LEN_LIST(&lt;</w:t>
      </w:r>
      <w:r>
        <w:rPr>
          <w:rFonts w:cs="Arial" w:ascii="Arial" w:hAnsi="Arial"/>
          <w:sz w:val="16"/>
          <w:szCs w:val="16"/>
        </w:rPr>
        <w:t>Парам</w:t>
      </w:r>
      <w:r>
        <w:rPr>
          <w:rFonts w:cs="Arial" w:ascii="Arial" w:hAnsi="Arial"/>
          <w:sz w:val="16"/>
          <w:szCs w:val="16"/>
          <w:lang w:val="en-US"/>
        </w:rPr>
        <w:t xml:space="preserve">1&gt;) –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</w:rPr>
        <w:t>&lt;Парам1&gt; - Коррекция длины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MAX</w:t>
      </w:r>
      <w:r>
        <w:rPr>
          <w:rFonts w:cs="Arial" w:ascii="Arial" w:hAnsi="Arial"/>
          <w:sz w:val="16"/>
          <w:szCs w:val="16"/>
        </w:rPr>
        <w:t>(&lt;Парам1&gt;, &lt;Парам2&gt;) –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MIN</w:t>
      </w:r>
      <w:r>
        <w:rPr>
          <w:rFonts w:cs="Arial" w:ascii="Arial" w:hAnsi="Arial"/>
          <w:sz w:val="16"/>
          <w:szCs w:val="16"/>
        </w:rPr>
        <w:t>(&lt;Парам1&gt;, &lt;Парам2&gt;) –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P_COUNT(&lt;Парам1&gt;) –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&lt;Парам1&gt; - Артикул импоста по техдоку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STULP_LEFT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STULP_RIGHT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MAIN_STULP_LEFT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MAIN_STULP_RIGHT_FLUGEL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IS_SLAVE_STULP_LEFT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SLAVE_STULP_RIGHT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MAIN_STULP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SLAVE_STULP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S_NON_STULP_FLUGEL(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ИСОК ФУНКЦКИЙ В КАТАЛОГЕ ПРОФИЛЕЙ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LEN () / </w:t>
      </w:r>
      <w:r>
        <w:rPr>
          <w:rFonts w:cs="Arial" w:ascii="Arial" w:hAnsi="Arial"/>
          <w:sz w:val="16"/>
          <w:szCs w:val="16"/>
        </w:rPr>
        <w:t>ДЛИНА</w:t>
      </w:r>
      <w:r>
        <w:rPr>
          <w:rFonts w:cs="Arial" w:ascii="Arial" w:hAnsi="Arial"/>
          <w:sz w:val="16"/>
          <w:szCs w:val="16"/>
          <w:lang w:val="en-US"/>
        </w:rPr>
        <w:t>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ROTANGLE() / </w:t>
      </w:r>
      <w:r>
        <w:rPr>
          <w:rFonts w:cs="Arial" w:ascii="Arial" w:hAnsi="Arial"/>
          <w:sz w:val="16"/>
          <w:szCs w:val="16"/>
        </w:rPr>
        <w:t>ПОВОРОТ</w:t>
      </w:r>
      <w:r>
        <w:rPr>
          <w:rFonts w:cs="Arial" w:ascii="Arial" w:hAnsi="Arial"/>
          <w:sz w:val="16"/>
          <w:szCs w:val="16"/>
          <w:lang w:val="en-US"/>
        </w:rPr>
        <w:t>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ROTANGLE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6"/>
          <w:szCs w:val="16"/>
          <w:lang w:val="en-US"/>
        </w:rPr>
        <w:t>BETWEEN</w:t>
      </w:r>
      <w:r>
        <w:rPr>
          <w:rFonts w:cs="Arial" w:ascii="Arial" w:hAnsi="Arial"/>
          <w:sz w:val="16"/>
          <w:szCs w:val="16"/>
        </w:rPr>
        <w:t>((&lt;Парам1&gt;, &lt;Парам2&gt;) / ПОВОРОТ_МЕЖДУ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ROTANGLE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6"/>
          <w:szCs w:val="16"/>
          <w:lang w:val="en-US"/>
        </w:rPr>
        <w:t>NOT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6"/>
          <w:szCs w:val="16"/>
          <w:lang w:val="en-US"/>
        </w:rPr>
        <w:t>BETWEEN</w:t>
      </w:r>
      <w:r>
        <w:rPr>
          <w:rFonts w:cs="Arial" w:ascii="Arial" w:hAnsi="Arial"/>
          <w:sz w:val="16"/>
          <w:szCs w:val="16"/>
        </w:rPr>
        <w:t>((&lt;Парам1&gt;, &lt;Парам2&gt;) / ПОВОРОТ_НЕ_МЕЖДУ(&lt;Парам1&gt;, &lt;Парам2&gt;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TANGLE_EQUAL(&lt;Парам1&gt;, &lt;Парам2&gt;, &lt;Парам3&gt;) / ПОВОРОТ_РАВЕН(&lt;Парам1&gt;, &lt;Парам2&gt;, &lt;Парам3&gt;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TANGLE_NOT_EQUAL(&lt;Парам1&gt;, &lt;Парам2&gt;, &lt;Парам3&gt;) / ПОВОРОТ_НЕ_РАВЕН (&lt;Парам1&gt;, &lt;Парам2&gt;, &lt;Парам3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EN_OS_D1() / ДЛИНА_ОСЬ_ПРИЖИМ_ПЛАНКИ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EN_OS_D2() / ДЛИНА_ОСЬ_ДЕКОР_НАКЛАДКИ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EN_D1() / ДЛИНА_ПРИЖИМ_ПЛАНКИ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EN_D2() / ДЛИНА_ДЕКОР_НАКЛАДКИ(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ROUND</w:t>
      </w:r>
      <w:r>
        <w:rPr>
          <w:rFonts w:cs="Arial" w:ascii="Arial" w:hAnsi="Arial"/>
          <w:sz w:val="16"/>
          <w:szCs w:val="16"/>
        </w:rPr>
        <w:t>(&lt;Парам1&gt;)  / ОКР(&lt;Парам1&gt;) / ОКРУГ(&lt;Парам1&gt;) / ОКРУГЛИТЬ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STULP_LEFT() / </w:t>
      </w:r>
      <w:r>
        <w:rPr>
          <w:rFonts w:cs="Arial" w:ascii="Arial" w:hAnsi="Arial"/>
          <w:sz w:val="16"/>
          <w:szCs w:val="16"/>
        </w:rPr>
        <w:t>ШТУЛЬП</w:t>
      </w:r>
      <w:r>
        <w:rPr>
          <w:rFonts w:cs="Arial" w:ascii="Arial" w:hAnsi="Arial"/>
          <w:sz w:val="16"/>
          <w:szCs w:val="16"/>
          <w:lang w:val="en-US"/>
        </w:rPr>
        <w:t>_</w:t>
      </w:r>
      <w:r>
        <w:rPr>
          <w:rFonts w:cs="Arial" w:ascii="Arial" w:hAnsi="Arial"/>
          <w:sz w:val="16"/>
          <w:szCs w:val="16"/>
        </w:rPr>
        <w:t>ЛЕВЫЙ</w:t>
      </w:r>
      <w:r>
        <w:rPr>
          <w:rFonts w:cs="Arial" w:ascii="Arial" w:hAnsi="Arial"/>
          <w:sz w:val="16"/>
          <w:szCs w:val="16"/>
          <w:lang w:val="en-US"/>
        </w:rPr>
        <w:t>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TULP_RIGHT</w:t>
      </w:r>
      <w:r>
        <w:rPr>
          <w:rFonts w:cs="Arial" w:ascii="Arial" w:hAnsi="Arial"/>
          <w:sz w:val="16"/>
          <w:szCs w:val="16"/>
        </w:rPr>
        <w:t>() / ШТУЛЬП_ПРАВЫЙ(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ИСОК ФУНКЦКИЙ В КОМБИНАЦИЯХ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ROUND</w:t>
      </w:r>
      <w:r>
        <w:rPr>
          <w:rFonts w:cs="Arial" w:ascii="Arial" w:hAnsi="Arial"/>
          <w:sz w:val="16"/>
          <w:szCs w:val="16"/>
        </w:rPr>
        <w:t>(&lt;Парам1&gt;)  / ОКР(&lt;Парам1&gt;) / ОКРУГ(&lt;Парам1&gt;) / ОКРУГЛИТЬ(&lt;Парам1&gt;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N_Z() / ДЛИНА_ЗАКЛАДНОЙ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EN() / ДЛИНА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LEFT_POINT() / </w:t>
      </w:r>
      <w:r>
        <w:rPr>
          <w:rFonts w:cs="Arial" w:ascii="Arial" w:hAnsi="Arial"/>
          <w:sz w:val="16"/>
          <w:szCs w:val="16"/>
        </w:rPr>
        <w:t>ЛЕВАЯ</w:t>
      </w:r>
      <w:r>
        <w:rPr>
          <w:rFonts w:cs="Arial" w:ascii="Arial" w:hAnsi="Arial"/>
          <w:sz w:val="16"/>
          <w:szCs w:val="16"/>
          <w:lang w:val="en-US"/>
        </w:rPr>
        <w:t>_</w:t>
      </w:r>
      <w:r>
        <w:rPr>
          <w:rFonts w:cs="Arial" w:ascii="Arial" w:hAnsi="Arial"/>
          <w:sz w:val="16"/>
          <w:szCs w:val="16"/>
        </w:rPr>
        <w:t>ТОЧКА</w:t>
      </w:r>
      <w:r>
        <w:rPr>
          <w:rFonts w:cs="Arial" w:ascii="Arial" w:hAnsi="Arial"/>
          <w:sz w:val="16"/>
          <w:szCs w:val="16"/>
          <w:lang w:val="en-US"/>
        </w:rPr>
        <w:t>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RIGHT_POINT() / </w:t>
      </w:r>
      <w:r>
        <w:rPr>
          <w:rFonts w:cs="Arial" w:ascii="Arial" w:hAnsi="Arial"/>
          <w:sz w:val="16"/>
          <w:szCs w:val="16"/>
        </w:rPr>
        <w:t>ПРАВАЯ</w:t>
      </w:r>
      <w:r>
        <w:rPr>
          <w:rFonts w:cs="Arial" w:ascii="Arial" w:hAnsi="Arial"/>
          <w:sz w:val="16"/>
          <w:szCs w:val="16"/>
          <w:lang w:val="en-US"/>
        </w:rPr>
        <w:t>_</w:t>
      </w:r>
      <w:r>
        <w:rPr>
          <w:rFonts w:cs="Arial" w:ascii="Arial" w:hAnsi="Arial"/>
          <w:sz w:val="16"/>
          <w:szCs w:val="16"/>
        </w:rPr>
        <w:t>ТОЧКА</w:t>
      </w:r>
      <w:r>
        <w:rPr>
          <w:rFonts w:cs="Arial" w:ascii="Arial" w:hAnsi="Arial"/>
          <w:sz w:val="16"/>
          <w:szCs w:val="16"/>
          <w:lang w:val="en-US"/>
        </w:rPr>
        <w:t>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EQUAL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6"/>
          <w:szCs w:val="16"/>
          <w:lang w:val="en-US"/>
        </w:rPr>
        <w:t>X</w:t>
      </w:r>
      <w:r>
        <w:rPr>
          <w:rFonts w:cs="Arial" w:ascii="Arial" w:hAnsi="Arial"/>
          <w:sz w:val="16"/>
          <w:szCs w:val="16"/>
        </w:rPr>
        <w:t>_</w:t>
      </w:r>
      <w:r>
        <w:rPr>
          <w:rFonts w:cs="Arial" w:ascii="Arial" w:hAnsi="Arial"/>
          <w:sz w:val="16"/>
          <w:szCs w:val="16"/>
          <w:lang w:val="en-US"/>
        </w:rPr>
        <w:t>POINT</w:t>
      </w:r>
      <w:r>
        <w:rPr>
          <w:rFonts w:cs="Arial" w:ascii="Arial" w:hAnsi="Arial"/>
          <w:sz w:val="16"/>
          <w:szCs w:val="16"/>
        </w:rPr>
        <w:t>() / ТОЧКА_РАВНЫЙ_X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X_POINT() / КРЕСТ_ТОЧКА(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ИСОК ФУНКЦКИЙ В ТЕХНОЛОГИИ РАСЧЕТА ХИМИИ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М(&lt;Парам1&gt;)  / РАМА(&lt;Парам1&gt;) / FR(&lt;Парам1&gt;) / FRAME(&lt;Парам1&gt;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В(&lt;Парам1&gt;)  / СТВОРКА(&lt;Парам1&gt;) / FL(&lt;Парам1&gt;) / FLUGEL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Д(&lt;Парам1&gt;)  / МОДИФИКАТОР(&lt;Парам1&gt;) / ДОБОР(&lt;Парам1&gt;) / MD(&lt;Парам1&gt;) / MODIFICATOR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М(&lt;Парам1&gt;)  / ИМПОСТ(&lt;Парам1&gt;) / IM(&lt;Парам1&gt;) / IMPOST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ТЛ(&lt;Парам1&gt;)  / ШТУЛЬП(&lt;Парам1&gt;) / ST(&lt;Парам1&gt;) / STULP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Т(&lt;Парам1&gt;)  / ШТАПИК(&lt;Парам1&gt;) / BD(&lt;Парам1&gt;) / BEAD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СТР()  / ОДНОСТОРОННИЙ() / SNGL() / SINGLECOLOR(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ВУСТР()  / ДВУСТОРОННИЙ() / DBL() / DOUBLECOLOR(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ПЛОЩАДЬ_ПОКРАС_НАРУЖ(&lt;Парам1&gt;, &lt;Парам2&gt;) / ПОВОРОТ_SQ_OUTER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ЛОЩАДЬ_ПОКРАС_ВНУТ(&lt;Парам1&gt;, &lt;Парам2&gt;) / ПЛОЩАДЬ_ПОКРАС_ВНУТР(&lt;Парам1&gt;, &lt;Парам2&gt;) /</w:t>
      </w:r>
    </w:p>
    <w:p>
      <w:pPr>
        <w:pStyle w:val="Normal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Q_INNER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ПЛОЩАДЬ_ПОКРАС(&lt;Парам1&gt;, &lt;Парам2&gt;) / SQ_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ПЛОЩАДЬ_ПОКРАС(&lt;Парам1&gt;, &lt;Парам2&gt;) / SQ_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МЕТРАЖ_ПОКРАС_НАРУЖ(&lt;Парам1&gt;, &lt;Парам2&gt;) / LEN_OUTER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ТРАЖ_ПОКРАС_ВНУТ(&lt;Парам1&gt;, &lt;Парам2&gt;) / МЕТРАЖ_ПОКРАС_ВНУТР(&lt;Парам1&gt;, &lt;Парам2&gt;)</w:t>
        <w:tab/>
        <w:t xml:space="preserve"> / 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16"/>
          <w:szCs w:val="16"/>
        </w:rPr>
        <w:t>LEN_INNERCOLOR 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МЕТРАЖ_ПОКРАС(&lt;Парам1&gt;, &lt;Парам2&gt;) / LEN_COLOR(&lt;Парам1&gt;, &lt;Парам2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код цвет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2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Л(&lt;Парам1&gt;)  / ФАЛЬШ(&lt;Парам1&gt;) / FS(&lt;Парам1&gt;) / FALSH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ПР(&lt;Парам1&gt;)  / ШПРОСС(&lt;Парам1&gt;) / SP(&lt;Парам1&gt;) / SPROSS(&lt;Парам1&gt;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(&lt;Парам1&gt;)  / ПРОФИЛЬ(&lt;Парам1&gt;) / PR(&lt;Парам1&gt;) / PROFILE(&lt;Парам1&gt;)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ab/>
        <w:t>&lt;Парам1&gt; - Строка Артикул профиля</w:t>
      </w:r>
    </w:p>
    <w:sectPr>
      <w:type w:val="nextPage"/>
      <w:pgSz w:w="11906" w:h="16838"/>
      <w:pgMar w:left="709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9:00Z</dcterms:created>
  <dc:creator>Max</dc:creator>
  <dc:description/>
  <cp:keywords/>
  <dc:language>en-US</dc:language>
  <cp:lastModifiedBy>Admin</cp:lastModifiedBy>
  <dcterms:modified xsi:type="dcterms:W3CDTF">2023-09-20T09:06:00Z</dcterms:modified>
  <cp:revision>20</cp:revision>
  <dc:subject/>
  <dc:title/>
</cp:coreProperties>
</file>